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3"/>
      </w:tblGrid>
      <w:tr>
        <w:trPr>
          <w:trHeight w:val="384" w:hRule="atLeast"/>
        </w:trPr>
        <w:tc>
          <w:tcPr>
            <w:tcW w:w="100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ełniani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arunkó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dział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stępowaniu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ar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2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awy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aw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mówień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ublicznyc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ni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9.01.2004r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>(Dz. U. z 2013  r. poz. 907 t.j. ze zm.);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24"/>
          <w:szCs w:val="24"/>
        </w:rPr>
        <w:t>Przystępując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ał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tępowani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elenie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bliczneg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lineRule="auto" w:line="276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ykonanie prac remontowych na obiekcie budynku Urzędu Miejskiego w Radomyślu  Wielkim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działając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zgodnie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z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art.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44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ustawy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Pzp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ełniam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ał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/w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ępowani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rawni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y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ałalno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kładaj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ed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świadc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Dyspono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ni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encjał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olny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Sytu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konomicz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ans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2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3-03-21T12:23:00Z</cp:lastPrinted>
  <dcterms:modified xsi:type="dcterms:W3CDTF">2010-03-03T07:42:00Z</dcterms:modified>
  <cp:revision>6</cp:revision>
  <dc:subject/>
  <dc:title>Rozdział II SIWZ – Załącznik nr 2 do oferty </dc:title>
</cp:coreProperties>
</file>